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Большецильн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3/1     от « 20 » декабря 2013 г.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блица 1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Нормативы отчислений местных налогов и сборов  в  бюджет Большецильнинского сельского поселения Дрожжановского муниципального района  Республики Татарстан на 2013 год и на плановый период 2014-2015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10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7"/>
        <w:ind w:left="709" w:hanging="0"/>
        <w:rPr/>
      </w:pPr>
      <w:r>
        <w:rPr/>
        <w:t>Глава Большецильнинского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8"/>
        </w:rPr>
        <w:t>сельского поселения                                                         Ф.С.Халиулл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kostik</dc:creator>
  <dc:description/>
  <cp:keywords/>
  <dc:language>en-US</dc:language>
  <cp:lastModifiedBy>Секретарь</cp:lastModifiedBy>
  <cp:lastPrinted>2012-12-03T13:33:00Z</cp:lastPrinted>
  <dcterms:modified xsi:type="dcterms:W3CDTF">2013-12-21T08:16:00Z</dcterms:modified>
  <cp:revision>29</cp:revision>
  <dc:subject/>
  <dc:title>Приложение №</dc:title>
</cp:coreProperties>
</file>